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Philosophie“ dieser Unterrichtsbeschreibung:</w:t>
      </w:r>
    </w:p>
    <w:p>
      <w:pPr>
        <w:pStyle w:val="FragenBemerkung"/>
        <w:jc w:val="both"/>
        <w:rPr/>
      </w:pPr>
      <w:r>
        <w:rPr/>
        <w:tab/>
        <w:t xml:space="preserve">Damit sich jeder Lehrer vorstellen kann, wie die didaktischen Prinzipien umgesetzt werden können, wie man die PAKMA-Projekte im Unterricht nutzen kann oder wie man bei Modellbildung vorgehen kann, wurde der Unterricht, den ich gehalten habe, detailliert dokumentiert. Damit ist nicht gemeint, dass jeder alles völlig identisch machen soll. Es geht darum, beispielhaft zu zeigen, wie die </w:t>
      </w:r>
      <w:hyperlink r:id="rId2">
        <w:r>
          <w:rPr>
            <w:rStyle w:val="InternetLink"/>
            <w:sz w:val="24"/>
          </w:rPr>
          <w:t>grundlegenden didaktischen Prinzipien</w:t>
        </w:r>
      </w:hyperlink>
      <w:r>
        <w:rPr/>
        <w:t xml:space="preserve"> umgesetzt werden können! Die eigene Unterrichtsvorbereitung muss dazu an den eigenen Stil, eigene Vorlieben und den gegebenen Möglichkeiten angepasst werden.</w:t>
      </w:r>
    </w:p>
    <w:p>
      <w:pPr>
        <w:pStyle w:val="FragenBemerkung"/>
        <w:jc w:val="both"/>
        <w:rPr/>
      </w:pPr>
      <w:r>
        <w:rPr/>
        <w:tab/>
        <w:t>Da dem Gespräch mit den Schülern viel Wert beigemessen wird und im Schulalltag immer viel Unvorhergesehenes dazwischen kommt, ist es auch nicht möglich, genau zu sagen, wie viel in einer Stunde geschafft wird. So müssen Sie evtl. etwas ergänzen oder weglassen. Wichtig ist natürlich, dass Sie nicht wie in einer Vorlesung genau an der Stelle weitermachen, wo Sie in der vorigen Stunde aufhörten. Jede Stunde soll ihr eigenes Thema (bzw. Themen) haben und einen eigenen motivierenden Einstieg.</w:t>
      </w:r>
    </w:p>
    <w:p>
      <w:pPr>
        <w:pStyle w:val="FragenBemerkung"/>
        <w:jc w:val="both"/>
        <w:rPr/>
      </w:pPr>
      <w:r>
        <w:rPr/>
        <w:tab/>
        <w:t>In der Beschreibung steht häufig nach einer Lehrerfrage auch gleich die Antwort, die aber natürlich nicht gleich vom Lehrer vorgetragen werden soll. Ideal wäre, wenn die Antwort von den Schülern kommt, nicht vom Lehrer! Dazu ist es wichtig, nach dem Stellen einer Frage den Schülern ausreichend Zeit zum Reagieren zu lassen und nicht schon nach ein oder zwei Sekunden selbst zu antworten, wenn kein Schüler sich meldet. Halten Sie es nach einer Frage doch einmal aus, dass zehn Sekunden Stille ist, bis Sie jemanden aufrufen!</w:t>
      </w:r>
    </w:p>
    <w:p>
      <w:pPr>
        <w:pStyle w:val="FragenBemerkung"/>
        <w:jc w:val="both"/>
        <w:rPr/>
      </w:pPr>
      <w:r>
        <w:rPr/>
        <w:tab/>
        <w:t>Ich habe im Unterricht für die Übungsaufgaben häufig das Lehrbuch „</w:t>
      </w:r>
      <w:r>
        <w:rPr>
          <w:caps/>
        </w:rPr>
        <w:t>Hammer, Knauth, Kühnel</w:t>
      </w:r>
      <w:r>
        <w:rPr/>
        <w:t xml:space="preserve">: </w:t>
      </w:r>
      <w:r>
        <w:rPr>
          <w:i/>
        </w:rPr>
        <w:t>Physik 11 Mechanik Fundamentum</w:t>
      </w:r>
      <w:r>
        <w:rPr/>
        <w:t>, Oldenbourg-Verlag, München, 1996“ genutzt und gebe daraus meistens beispielhaft mögliche Übungsaufgaben an. Wenn ein anderes Lehrbuch eingeführt ist, muss man evtl. nach ähnlichen Aufgaben suchen oder selbst welche schreiben und für die Schüler kopieren.</w:t>
      </w:r>
    </w:p>
    <w:p>
      <w:pPr>
        <w:pStyle w:val="Heading1"/>
        <w:rPr/>
      </w:pPr>
      <w:r>
        <w:rPr/>
        <w:t>Erklärung der Symbole:</w:t>
      </w:r>
    </w:p>
    <w:p>
      <w:pPr>
        <w:pStyle w:val="Didaktisches"/>
        <w:rPr/>
      </w:pPr>
      <w:r>
        <w:rPr>
          <w:rFonts w:eastAsia="Wingdings" w:cs="Wingdings" w:ascii="Wingdings" w:hAnsi="Wingdings"/>
        </w:rPr>
        <w:t></w:t>
      </w:r>
      <w:r>
        <w:rPr/>
        <w:tab/>
        <w:t xml:space="preserve">Der </w:t>
      </w:r>
      <w:r>
        <w:rPr>
          <w:u w:val="single"/>
        </w:rPr>
        <w:t>erhobene Zeigefinger</w:t>
      </w:r>
      <w:r>
        <w:rPr/>
        <w:t xml:space="preserve"> zeigt an, dass hier dem Lehrer für seine Unterrichtsvorbereitung zu Hause didaktische und methodische Hinweise gegeben werden, z.B. werden die gerade relevanten Schülervorstellungen dargelegt oder der vorgeschlagene Unterrichtsweg begründet. Es ist in einer kleineren Schrift geschrieben, da es nicht den konkreten Unterricht beschreibt. </w:t>
      </w:r>
    </w:p>
    <w:p>
      <w:pPr>
        <w:pStyle w:val="FragenBemerkung"/>
        <w:jc w:val="both"/>
        <w:rPr/>
      </w:pPr>
      <w:r>
        <w:rPr>
          <w:rFonts w:eastAsia="Wingdings 2" w:cs="Wingdings 2" w:ascii="Wingdings 2" w:hAnsi="Wingdings 2"/>
        </w:rPr>
        <w:t></w:t>
      </w:r>
      <w:r>
        <w:rPr/>
        <w:tab/>
        <w:t xml:space="preserve">Beim </w:t>
      </w:r>
      <w:r>
        <w:rPr>
          <w:u w:val="single"/>
        </w:rPr>
        <w:t>Fragezeichen und Ausrufezeichen</w:t>
      </w:r>
      <w:r>
        <w:rPr/>
        <w:t xml:space="preserve"> (miteinander verschmolzen) stehen Fragen, die der Lehrer den Schülern stellen kann und Bemerkungen, die der Lehrer zu dieser Stelle machen kann. Etwas gefährlich ist, dass die Antwort auf die Lehrerfrage auch meist gleich dabeisteht. Ideal wäre natürlich, wenn diese von den Schülern kommt, nicht vom Lehrer! Dazu ist es wichtig, nach dem Stellen einer Frage den Schülern ausreichend Zeit zum Reagieren zu lassen und nicht schon nach ein oder zwei Sekunden selbst zu antworten, wenn kein Schüler sich meldet. Halten Sie es nach einer Frage doch einmal aus, dass zehn Sekunden Stille ist, bis Sie jemanden aufrufen!</w:t>
      </w:r>
    </w:p>
    <w:p>
      <w:pPr>
        <w:pStyle w:val="Todo"/>
        <w:ind w:left="0" w:hanging="426"/>
        <w:rPr/>
      </w:pPr>
      <w:r>
        <w:rPr>
          <w:rFonts w:eastAsia="Wingdings 2" w:cs="Wingdings 2" w:ascii="Wingdings 2" w:hAnsi="Wingdings 2"/>
        </w:rPr>
        <w:t></w:t>
      </w:r>
      <w:r>
        <w:rPr/>
        <w:tab/>
        <w:t xml:space="preserve">Beim </w:t>
      </w:r>
      <w:r>
        <w:rPr>
          <w:u w:val="single"/>
        </w:rPr>
        <w:t>deutenden Zeigefinger</w:t>
      </w:r>
      <w:r>
        <w:rPr/>
        <w:t xml:space="preserve"> steht, was der Lehrer tun sollte, z.B. Arbeitsblatt austeilen, Datei öffnen, Versuch durchführen etc. Dies ist bewusst kurz gehalten.</w:t>
      </w:r>
    </w:p>
    <w:p>
      <w:pPr>
        <w:pStyle w:val="Tafel"/>
        <w:spacing w:before="0" w:after="180"/>
        <w:ind w:hanging="425"/>
        <w:jc w:val="both"/>
        <w:rPr/>
      </w:pPr>
      <w:r>
        <w:rPr>
          <w:rFonts w:eastAsia="Wingdings" w:cs="Wingdings" w:ascii="Wingdings" w:hAnsi="Wingdings"/>
        </w:rPr>
        <w:t></w:t>
      </w:r>
      <w:r>
        <w:rPr/>
        <w:tab/>
        <w:t xml:space="preserve">Die </w:t>
      </w:r>
      <w:r>
        <w:rPr>
          <w:u w:val="single"/>
        </w:rPr>
        <w:t>schreibende Hand</w:t>
      </w:r>
      <w:r>
        <w:rPr/>
        <w:t xml:space="preserve"> macht einen Vorschlag, was als Tafelanschrift angeschrieben werden kann. Dieser ist bewusst kurz gehalten, da nur das Wichtigste festgehalten werden soll. Die Unterrichtszeit soll zum Durchdenken und Diskutieren verwendet werden, nicht zum Anlegen eines Buches! Tafelanschriebe werden in einer großen Schrift geschrieben, damit man sie gut sieht, falls man einen Ausdruck einmal mit in den Unterricht nimmt.</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i w:val="false"/>
      <w:color w:val="008000"/>
      <w:sz w:val="20"/>
    </w:rPr>
  </w:style>
  <w:style w:type="character" w:styleId="WW8Num6z0">
    <w:name w:val="WW8Num6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inzipien%20des%20Unterrichtskonzeptes.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5:27:00Z</dcterms:created>
  <dc:creator>Thomas Wilhelm</dc:creator>
  <dc:description/>
  <dc:language>en-US</dc:language>
  <cp:lastModifiedBy>Thomas Wilhelm</cp:lastModifiedBy>
  <cp:lastPrinted>2002-08-29T17:02:00Z</cp:lastPrinted>
  <dcterms:modified xsi:type="dcterms:W3CDTF">2003-03-06T15:34:00Z</dcterms:modified>
  <cp:revision>11</cp:revision>
  <dc:subject/>
  <dc:title>Über diese Unterrichtsbeschreibung</dc:title>
</cp:coreProperties>
</file>